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09375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09048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72418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